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8548214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6378868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2434807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4002820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9272750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8731793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179662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9115839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385925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7972468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304300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1491411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055992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3925882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916360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2776811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815132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111305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302870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045336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489754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5222321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803681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0179148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287900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5123257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3816661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780910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701667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4520168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6569190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7191570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901700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15829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851122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6785707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7500829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6298742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2593149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7389797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4186412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4796608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5371214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155049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713312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0399760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